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Function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111192103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28873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27.35pt" to="206.95pt,227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377715120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09850</wp:posOffset>
                </wp:positionH>
                <wp:positionV relativeFrom="paragraph">
                  <wp:posOffset>25253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98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function</w:t>
      </w:r>
      <w:r>
        <w:rPr/>
        <w:t xml:space="preserve">  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Like all rollup or drill down reports, the first page gives a company total, summarizing for </w:t>
      </w:r>
      <w:r>
        <w:rPr>
          <w:b/>
          <w:bCs/>
        </w:rPr>
        <w:t>all functions</w:t>
      </w:r>
      <w:r>
        <w:rPr/>
        <w:t>. Subsequent pages give breakdown details by project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4582" w:dyaOrig="870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29.1pt;height:435.05pt" filled="f" o:ole="">
            <v:imagedata r:id="rId10" o:title=""/>
          </v:shape>
          <o:OLEObject Type="Embed" ProgID="" ShapeID="ole_rId9" DrawAspect="Content" ObjectID="_523943497" r:id="rId9"/>
        </w:object>
      </w:r>
    </w:p>
    <w:p>
      <w:pPr>
        <w:pStyle w:val="Normal"/>
        <w:rPr/>
      </w:pPr>
      <w:r>
        <w:rPr/>
        <w:t>Like all our other reports, the breakdown for this company report is by function. The last page .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906780</wp:posOffset>
                </wp:positionV>
                <wp:extent cx="41148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pt;margin-top:71.4pt;width:32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1074420</wp:posOffset>
                </wp:positionV>
                <wp:extent cx="228600" cy="2232660"/>
                <wp:effectExtent l="30480" t="0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3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84.6pt" to="80.95pt,260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00</wp:posOffset>
                </wp:positionH>
                <wp:positionV relativeFrom="paragraph">
                  <wp:posOffset>1074420</wp:posOffset>
                </wp:positionV>
                <wp:extent cx="800100" cy="2232660"/>
                <wp:effectExtent l="5080" t="635" r="1079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223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84.6pt" to="152.95pt,260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1760220</wp:posOffset>
                </wp:positionV>
                <wp:extent cx="3086100" cy="2575560"/>
                <wp:effectExtent l="0" t="635" r="317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086280" cy="257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38.6pt" to="395.95pt,341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86000</wp:posOffset>
                </wp:positionH>
                <wp:positionV relativeFrom="paragraph">
                  <wp:posOffset>1760220</wp:posOffset>
                </wp:positionV>
                <wp:extent cx="2628900" cy="2575560"/>
                <wp:effectExtent l="0" t="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629080" cy="257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38.6pt" to="386.95pt,341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4458" w:dyaOrig="427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722.9pt;height:213.8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376866240" r:id="rId13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8089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function  “Produce” code 3 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63.7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function  “Produce” code 3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53055</wp:posOffset>
                </wp:positionH>
                <wp:positionV relativeFrom="paragraph">
                  <wp:posOffset>38735</wp:posOffset>
                </wp:positionV>
                <wp:extent cx="3780790" cy="5803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3.0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example, here 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5729" w:dyaOrig="211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19.9pt;height:125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109799646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 (ex: col1 is presently set at sub-account code &gt;=1000 And &lt;=1999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1604129353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5:13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4</cp:revision>
  <dc:subject>Copyright (c) 1998-2001 Victor Pierobon Company, Canada, All Rights Reserved</dc:subject>
  <dc:title>Copyright (c) 1998-2001 Victor Pierobon Company, Canada, All Rights Reserved</dc:title>
</cp:coreProperties>
</file>